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760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Анапа                                  от 20 декабря 2018 года № 39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5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7 года № 279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муниципального образования город-курорт Анапа                            от 20 декабря 2018 года № 392)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межбюджетных трансфертов, получаемых из других бюдже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ной системы Российской Федерации в 2018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618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06"/>
        <w:gridCol w:w="5812"/>
        <w:gridCol w:w="1300"/>
      </w:tblGrid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18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06"/>
        <w:gridCol w:w="5812"/>
        <w:gridCol w:w="1300"/>
      </w:tblGrid>
      <w:tr>
        <w:trPr>
          <w:tblHeader w:val="true"/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610 661,7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 236,1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 181,0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 181,0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5002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055,1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15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055,1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 794,8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0077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38,7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0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38,7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497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7,3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49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7,3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51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я бюджетам на поддержку отрасли куль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51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55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 823,1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555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 823,1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9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7 339,9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городских округ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7 339,9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36 713,9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72 580,2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72 580,2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27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 002,9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2 30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 002,9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2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927,3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0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927,3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082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759,9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08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759,9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234,1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1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234,1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2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,5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,5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 916,9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515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жбюджетные трансферты, передаваемые бюджетам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116,9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515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жбюджетные трансферты, передаваемые бюджетам городских округ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116,9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53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на премирование победителей Всероссийского конкурса «Лучшая муниципальная практик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800,0</w:t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453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жбюджетные трансферты, передаваемые бюджетам городских округов на премирование победителей Всероссийского конкурса «Лучшая муниципальная практик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800,0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851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Анапа                                                  И.В. Белошистый</w:t>
      </w:r>
    </w:p>
    <w:sectPr>
      <w:type w:val="continuous"/>
      <w:pgSz w:w="11906" w:h="16838"/>
      <w:pgMar w:left="1701" w:right="567" w:gutter="0" w:header="851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0:00Z</dcterms:created>
  <dc:creator>Ковычева</dc:creator>
  <dc:description/>
  <cp:keywords/>
  <dc:language>en-US</dc:language>
  <cp:lastModifiedBy>Фалько</cp:lastModifiedBy>
  <cp:lastPrinted>2016-12-19T16:45:00Z</cp:lastPrinted>
  <dcterms:modified xsi:type="dcterms:W3CDTF">2018-12-21T07:22:00Z</dcterms:modified>
  <cp:revision>208</cp:revision>
  <dc:subject/>
  <dc:title>ПРИЛОЖЕНИЕ № 7</dc:title>
</cp:coreProperties>
</file>